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800100</wp:posOffset>
            </wp:positionV>
            <wp:extent cx="7658100" cy="4906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2431" b="22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481838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5"/>
                              <w:gridCol w:w="630"/>
                              <w:gridCol w:w="4050"/>
                              <w:gridCol w:w="1080"/>
                              <w:gridCol w:w="1193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588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VIS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Y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V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PPRO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40.95pt;mso-wrap-distance-left:9.35pt;mso-wrap-distance-right:0pt;mso-wrap-distance-top:0pt;mso-wrap-distance-bottom:0pt;margin-top:0pt;mso-position-vertical:top;mso-position-vertical-relative:margin;margin-left:36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5"/>
                        <w:gridCol w:w="630"/>
                        <w:gridCol w:w="4050"/>
                        <w:gridCol w:w="1080"/>
                        <w:gridCol w:w="1193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7588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ISIONS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Y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V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ROVED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4818380" cy="69767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697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36"/>
                              <w:gridCol w:w="779"/>
                              <w:gridCol w:w="450"/>
                              <w:gridCol w:w="540"/>
                              <w:gridCol w:w="1890"/>
                              <w:gridCol w:w="720"/>
                              <w:gridCol w:w="473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41780" cy="440055"/>
                                        <wp:effectExtent l="0" t="0" r="0" b="0"/>
                                        <wp:docPr id="4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4" t="-48" r="-14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1780" cy="440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NAME OF FIRM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[TITLE OF DWG.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AL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HEET 1of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549.35pt;mso-wrap-distance-left:9.35pt;mso-wrap-distance-right:0pt;mso-wrap-distance-top:0pt;mso-wrap-distance-bottom:0pt;margin-top:15.05pt;mso-position-vertical:bottom;mso-position-vertical-relative:margin;margin-left:36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36"/>
                        <w:gridCol w:w="779"/>
                        <w:gridCol w:w="450"/>
                        <w:gridCol w:w="540"/>
                        <w:gridCol w:w="1890"/>
                        <w:gridCol w:w="720"/>
                        <w:gridCol w:w="473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1780" cy="440055"/>
                                  <wp:effectExtent l="0" t="0" r="0" b="0"/>
                                  <wp:docPr id="5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48" r="-1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780" cy="44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5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NAME OF FIRM]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2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[TITLE OF DWG.]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ALE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EET 1of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490" w:right="475" w:gutter="0" w:header="0" w:top="477" w:footer="0" w:bottom="47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20:54:00Z</dcterms:created>
  <dc:creator>Michael Kennard</dc:creator>
  <dc:description/>
  <cp:keywords/>
  <dc:language>en-US</dc:language>
  <cp:lastModifiedBy>alemon</cp:lastModifiedBy>
  <cp:lastPrinted>2005-10-07T14:53:00Z</cp:lastPrinted>
  <dcterms:modified xsi:type="dcterms:W3CDTF">2010-10-11T20:55:00Z</dcterms:modified>
  <cp:revision>9</cp:revision>
  <dc:subject/>
  <dc:title>REVISIONS</dc:title>
</cp:coreProperties>
</file>